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4832/2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15.12.2025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bookmarkStart w:id="0" w:name="_Hlk212808857"/>
      <w:r>
        <w:rPr>
          <w:rFonts w:cs="Calibri" w:ascii="Cambria" w:hAnsi="Cambria"/>
          <w:b/>
          <w:bCs/>
        </w:rPr>
        <w:t>zabezpieczeń ogniochronnych podpór zbiornika TK-703</w:t>
      </w:r>
      <w:r>
        <w:rPr>
          <w:rFonts w:cs="Calibri" w:ascii="Cambria" w:hAnsi="Cambria"/>
        </w:rPr>
        <w:t xml:space="preserve"> na instalacji Rozdzielni Gazów Płynnych na </w:t>
      </w:r>
      <w:r>
        <w:rPr>
          <w:rFonts w:cs="Calibri" w:ascii="Cambria" w:hAnsi="Cambria"/>
          <w:bCs/>
        </w:rPr>
        <w:t>terenie Zakładu Produkcyjnego ORLEN S.A. w Płocku</w:t>
      </w:r>
      <w:bookmarkEnd w:id="0"/>
      <w:r>
        <w:rPr>
          <w:rFonts w:cs="Calibri" w:ascii="Cambria" w:hAnsi="Cambria"/>
          <w:bCs/>
        </w:rPr>
        <w:t>.</w:t>
      </w:r>
      <w:r>
        <w:rPr>
          <w:rFonts w:cs="Calibri" w:ascii="Cambria" w:hAnsi="Cambria"/>
        </w:rPr>
        <w:t xml:space="preserve"> Zakres prac do wykonania ujęto w zakresach prac </w:t>
      </w:r>
      <w:r>
        <w:rPr>
          <w:rFonts w:cs="Calibri" w:ascii="Cambria" w:hAnsi="Cambria"/>
          <w:b/>
        </w:rPr>
        <w:t xml:space="preserve">„B” nr 11, </w:t>
      </w:r>
      <w:r>
        <w:rPr>
          <w:rFonts w:cs="Calibri" w:ascii="Cambria" w:hAnsi="Cambria"/>
        </w:rPr>
        <w:t xml:space="preserve">które stanowią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od 14.04.2026r. do 19.06.2026r.  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color w:val="FF0000"/>
                <w:u w:val="single"/>
              </w:rPr>
            </w:pPr>
            <w:r>
              <w:rPr>
                <w:rFonts w:cs="Calibri" w:ascii="Cambria" w:hAnsi="Cambria"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bookmarkStart w:id="1" w:name="_Hlk212804497"/>
            <w:bookmarkEnd w:id="1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bookmarkStart w:id="2" w:name="_Hlk212808233"/>
            <w:bookmarkEnd w:id="2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Mając na uwadze dwuetapowość postępowania zakupowego zgodnie z pkt. IV zapytania ofertowego umieszczenie w ofercie formalno-technicznej informacji o oferowanych cenach spowoduje dyskwalifikację ofer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W celu przejrzystości i uniknięcia omyłem na etapie oceny, przez Zamawiającego, złożonych ofert zalecane jest aby wszystkie wymagane dokumenty/pliki dla części formalnej, technicznej i handlowej 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były wyraźnie oddzielone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, spakowane jako jeden plik zip. i opisane OFERTA FORMALNA, OFERTA TECHNICZNA, OFERTA HANDLOW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Zamawiający nie ponosi odpowiedzialności za braki w ofercie lub błędne opisane dokumenty/pliki w ramach oceny ofer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Zmawiający na każdym etapie postępowania zakupowego zastrzega sobie prawo do odrzucenia oferty w przypadku braku jej kompletności lub braku jej uzupełnienia we wskazanym termini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Ilość skierowanych do oferentów dopytań w danym postępowaniu zakupowym będzie ograniczona i każdorazowo podejmowana przez Zamawiającego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Każdorazowa zmiana terminu składania ofert lub uzupełnień podejmowana będzie na podstawie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uzasadnionego wniosku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 oferenta.  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</w:r>
            <w:bookmarkStart w:id="3" w:name="_Hlk212804497"/>
            <w:bookmarkStart w:id="4" w:name="_Hlk212808233"/>
            <w:bookmarkStart w:id="5" w:name="_Hlk212804497"/>
            <w:bookmarkStart w:id="6" w:name="_Hlk212808233"/>
            <w:bookmarkEnd w:id="5"/>
            <w:bookmarkEnd w:id="6"/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7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Maksymalna cena za realizację całości prac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 xml:space="preserve">Rozliczenie prac nastąpi powykonawczo na podstawie iloczynu wynegocjowanych cen jednostkowych i zakładanych ilości w oparciu o tabelę cenową stanowiącą </w:t>
      </w:r>
      <w:r>
        <w:rPr>
          <w:rFonts w:cs="Calibri" w:ascii="Cambria" w:hAnsi="Cambria"/>
          <w:b/>
          <w:color w:val="000000"/>
          <w:u w:val="single"/>
          <w:shd w:fill="FFFFFF" w:val="clear"/>
        </w:rPr>
        <w:t>Załącznik nr 6</w:t>
      </w:r>
      <w:r>
        <w:rPr>
          <w:rFonts w:cs="Calibri" w:ascii="Cambria" w:hAnsi="Cambria"/>
          <w:color w:val="000000"/>
          <w:shd w:fill="FFFFFF" w:val="clear"/>
        </w:rPr>
        <w:t xml:space="preserve"> do zapytania ofertowego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Z poważaniem</w:t>
      </w:r>
    </w:p>
    <w:p>
      <w:pPr>
        <w:pStyle w:val="Normal"/>
        <w:rPr>
          <w:rFonts w:ascii="Cambria" w:hAnsi="Cambria" w:cs="Calibri"/>
          <w:i/>
          <w:i/>
          <w:iCs/>
        </w:rPr>
      </w:pPr>
      <w:r>
        <w:rPr>
          <w:rFonts w:cs="Calibri" w:ascii="Cambria" w:hAnsi="Cambria"/>
          <w:i/>
          <w:iCs/>
        </w:rPr>
        <w:t>Maciej Wawrow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257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mbria" w:hAnsi="Cambria" w:eastAsia="Times New Roman" w:cs="Calibri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ORL)</cp:lastModifiedBy>
  <cp:lastPrinted>2025-11-04T09:18:00Z</cp:lastPrinted>
  <dcterms:modified xsi:type="dcterms:W3CDTF">2025-12-15T09:31:00Z</dcterms:modified>
  <cp:revision>57</cp:revision>
  <dc:subject/>
  <dc:title>Płock dnia 2000-03-31</dc:title>
</cp:coreProperties>
</file>